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Konečný prijímateľ / Príjemca pomoci – názov 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/ Príjemca pomoci – sídlo ............................................................................</w:t>
      </w:r>
    </w:p>
    <w:p>
      <w:pPr>
        <w:pStyle w:val="Normal"/>
        <w:rPr/>
      </w:pPr>
      <w:r>
        <w:rPr/>
        <w:t>Konečný prijímateľ / Príjemca pomoci – IČO / DIČ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1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lňuje  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>KONEČNÝ PRIJÍMATEĽ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 /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start="4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íloha č. 1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34:00Z</dcterms:created>
  <dc:creator>Kucmas</dc:creator>
  <dc:description/>
  <cp:keywords/>
  <dc:language>en-US</dc:language>
  <cp:lastModifiedBy>Kurucova</cp:lastModifiedBy>
  <cp:lastPrinted>2008-05-23T10:24:00Z</cp:lastPrinted>
  <dcterms:modified xsi:type="dcterms:W3CDTF">2009-12-21T14:07:00Z</dcterms:modified>
  <cp:revision>14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873921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ReviewingToolsShownOnce">
    <vt:lpwstr/>
  </property>
</Properties>
</file>